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Урок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3 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Жизн</w:t>
            </w:r>
            <w:r>
              <w:rPr>
                <w:b/>
              </w:rPr>
              <w:t>ь в Сибир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</w:t>
            </w:r>
            <w:r>
              <w:rPr>
                <w:rFonts w:cs="Arial" w:ascii="Arial" w:hAnsi="Arial"/>
                <w:i/>
                <w:lang w:val="sr-RS"/>
              </w:rPr>
              <w:t>Жизнь в</w:t>
            </w:r>
          </w:p>
          <w:p>
            <w:pPr>
              <w:pStyle w:val="Default"/>
              <w:rPr>
                <w:rFonts w:ascii="Arial" w:hAnsi="Arial" w:cs="Arial"/>
                <w:i/>
                <w:i/>
                <w:lang w:val="sr-RS"/>
              </w:rPr>
            </w:pPr>
            <w:r>
              <w:rPr>
                <w:rFonts w:eastAsia="Arial" w:cs="Arial" w:ascii="Arial" w:hAnsi="Arial"/>
                <w:i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lang w:val="sr-RS"/>
              </w:rPr>
              <w:t xml:space="preserve">Сибири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4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 генитива уз предлоге : 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>из, с, дл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я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>, после, у, от, без, д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</w:r>
          </w:p>
          <w:p>
            <w:pPr>
              <w:pStyle w:val="ListParagrap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способности за разговор употр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 xml:space="preserve">бљавајући правилно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бројеве уз</w:t>
            </w:r>
            <w:r>
              <w:rPr>
                <w:rFonts w:cs="Arial" w:ascii="Arial" w:hAnsi="Arial"/>
                <w:sz w:val="24"/>
                <w:szCs w:val="24"/>
              </w:rPr>
              <w:t xml:space="preserve"> имениц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редмете из свакодневне употреб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Наставник  проверава са ученицима домаћи задатак. Требало ј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 xml:space="preserve">урадити писмено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из Уџбеника  на 21 страни  2. задатак: употреба именица уз бројеве 1,2,3,4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.)   3 месяца ;    3 слова;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.)    42 километра ;      3 километр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3.)    32 метра;  4 человек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4.)    2 пиццы  и   4 сок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5.)   4 ребёнка: 2 дочки и 2 сын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6.)   33 года ; 2 тысячи ле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оказује ученицима на 21.страни у уџбенику вежбања која ће радити, а то је употреба генитива уз предлоге : ИЗ, С, ДЛЯ, ПОСЛЕ,У, ОТ, БЕЗ, ДО и исписује на табли следеће пример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из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театр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с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работ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одежда 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дл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спорт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посл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работ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от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дом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до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работ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ы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2 километр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жить 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у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друг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один день 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до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экзамен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кофе 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без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сахар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Сада ученици  раде 3.задатак на 21.страни у Уџбенику, постављајући правилно  питање и стављајући одговарајући предлог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>для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, по модел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>место (парковка машины)    ----------   У вас есть место для парковки машины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одежда для работ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сумка для ноутбук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комната для отдых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обувь для спорт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сумка для кошк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место для велосипед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одежда для собак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вилка для десерт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шапка для саун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Сада ученици  раде 4.задатак на 21.страни у Уџбенику, постављајући правилно  питање и стављајући одговарајући предлог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>без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, по модел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 xml:space="preserve">Без чего ты не можешь жить?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-  Я  не могу жить без Интернет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-  Я  не могу жить без спорт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-  Я  не могу жить без музык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-  Я  не могу жить без семь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-  Я  не могу жить без телевизор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-  Я  не могу жить без собак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-  Я  не могу жить без школы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-  Я  не могу жить без моря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-  Я  не могу жить без денег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-  Я  не могу жить без до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-  Я  не могу жить без лет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- Я  не могу жить без компьютер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</w:t>
            </w:r>
          </w:p>
          <w:p>
            <w:pPr>
              <w:pStyle w:val="Default"/>
              <w:rPr>
                <w:rFonts w:ascii="Arial" w:hAnsi="Arial" w:cs="Arial"/>
                <w:bCs/>
                <w:lang w:val="sr-CS"/>
              </w:rPr>
            </w:pPr>
            <w:r>
              <w:rPr>
                <w:rFonts w:eastAsia="Arial" w:cs="Arial" w:ascii="Arial" w:hAnsi="Arial"/>
                <w:bCs/>
                <w:lang w:val="sr-RS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Сада ученици имају задатак да кратко образложе зашто не могу да живе без наведених појмова, на пример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Почему ты не можешь жить без Интернет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>Я  не могу жить без Интернета потому что Интернет для меня - окно в мир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урадити писмен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до краја 4.задатак на 21.страни из Уџбеника , тј. написати образложењ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11:53:00Z</dcterms:created>
  <dc:creator>Vladimir Neskovic</dc:creator>
  <dc:description/>
  <cp:keywords/>
  <dc:language>en-US</dc:language>
  <cp:lastModifiedBy>Jelena</cp:lastModifiedBy>
  <dcterms:modified xsi:type="dcterms:W3CDTF">2025-05-18T19:54:00Z</dcterms:modified>
  <cp:revision>5</cp:revision>
  <dc:subject/>
  <dc:title>Наставна тема</dc:title>
</cp:coreProperties>
</file>